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五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认识图形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中有（   ）个三角形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23925" cy="475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4         B.5         C.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们学过的图形中没有</w:t>
      </w:r>
      <w:r>
        <w:rPr>
          <w:b w:val="false"/>
          <w:bCs w:val="false"/>
          <w:lang w:val="en-US" w:eastAsia="en-US" w:bidi="en-US"/>
        </w:rPr>
        <w:t>(  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76275" cy="2946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 xml:space="preserve">  B.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47700" cy="3136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t>  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43000" cy="285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26" r="-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不是平行四边形。</w:t>
      </w:r>
      <w:r>
        <w:rPr>
          <w:b w:val="false"/>
          <w:bCs w:val="false"/>
          <w:lang w:val="en-US" w:eastAsia="en-US" w:bidi="en-US"/>
        </w:rPr>
        <w:t>        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840" cy="227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 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3215" cy="227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 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7490" cy="2851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 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0365" cy="2184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形有（   ）个角。        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1        B.2        C.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黑板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正方形         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    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任意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相同的三角形都可以拼成一个大的三角形。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)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三角形一定可以拼成一个四边形。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就是正方形。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04925" cy="4756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共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长方形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硬币和皮球都是圆形的。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长方形，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三角形，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平行四边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43000" cy="11906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模仿，用七巧板拼一拼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57300" cy="12192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66850" cy="13335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用了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形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形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47750" cy="3136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领巾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形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三角形，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个正方形。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38200" cy="8191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下列图形的编号填入相应的圈内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33925" cy="9715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04875" cy="5994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23925" cy="5994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42975" cy="5899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61" r="-3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哪个物体一定可以画出左边的图形？请把它圈起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5225" cy="25241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画两条线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76300" cy="5708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成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正方形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长方形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给正方形涂上颜色。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52625" cy="5327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填一填。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47825" cy="11239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43150" cy="7715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闹钟里有哪些图形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19300" cy="19431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下图并说出第七、八、九所对应的图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9440" cy="51371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70" r="-6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2765" cy="4946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9440" cy="51371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70" r="-6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9440" cy="5137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70" r="-6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33274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42290" cy="4946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9440" cy="51371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0" t="-70" r="-6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2765" cy="4946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33274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右图是什么，判断具体是有多少种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零件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成，各种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零件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多少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09875" cy="142875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填空，再回答问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57450" cy="150495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465" cy="23749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（</w:t>
      </w:r>
      <w:r>
        <w:rPr>
          <w:b w:val="false"/>
          <w:bCs w:val="false"/>
          <w:lang w:val="en-US" w:eastAsia="en-US" w:bidi="en-US"/>
        </w:rPr>
        <w:t xml:space="preserve">  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840" cy="30416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（</w:t>
      </w:r>
      <w:r>
        <w:rPr>
          <w:b w:val="false"/>
          <w:bCs w:val="false"/>
          <w:lang w:val="en-US" w:eastAsia="en-US" w:bidi="en-US"/>
        </w:rPr>
        <w:t>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1790" cy="32321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（</w:t>
      </w:r>
      <w:r>
        <w:rPr>
          <w:b w:val="false"/>
          <w:bCs w:val="false"/>
          <w:lang w:val="en-US" w:eastAsia="en-US" w:bidi="en-US"/>
        </w:rPr>
        <w:t>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465" cy="23749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840" cy="30416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共有几个？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14550" cy="43751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填一填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91100" cy="207645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，涂一涂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71650" cy="136207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三角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正方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长方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圆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个。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三角形涂红色，正方形涂黄色，长方形涂绿色，圆涂黑色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三角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圆（参考，可以交换位置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④⑤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②⑥⑩；③⑦⑧⑨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</w:t>
      </w:r>
      <w:r>
        <w:rPr>
          <w:b w:val="false"/>
          <w:bCs w:val="false"/>
          <w:lang w:val="en-US" w:eastAsia="en-US" w:bidi="en-US"/>
        </w:rPr>
        <w:t>: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48075" cy="245745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33450" cy="68580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43025" cy="37084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正方形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圆形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长方形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七个三角形、第八个正方形、第九个长方形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辆汽车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零件，长方形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、正方形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、圆形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、三角形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465" cy="23749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；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840" cy="30416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；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1790" cy="32321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  <w:t>7+6=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465" cy="23749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840" cy="30416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24025" cy="137160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5.png"/><Relationship Id="rId29" Type="http://schemas.openxmlformats.org/officeDocument/2006/relationships/image" Target="media/image25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1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1.png"/><Relationship Id="rId52" Type="http://schemas.openxmlformats.org/officeDocument/2006/relationships/image" Target="media/image34.png"/><Relationship Id="rId53" Type="http://schemas.openxmlformats.org/officeDocument/2006/relationships/image" Target="media/image41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02:32:03Z</dcterms:created>
  <dc:creator>。</dc:creator>
  <dc:description/>
  <dc:language>en-US</dc:language>
  <cp:lastModifiedBy>。</cp:lastModifiedBy>
  <dcterms:modified xsi:type="dcterms:W3CDTF">2023-04-22T02:3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9E5381BC104B4EAC7144B725CD446C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